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sz w:val="44"/>
        </w:rPr>
      </w:pPr>
      <w:r>
        <w:rPr>
          <w:rFonts w:cs="Arial" w:ascii="Arial" w:hAnsi="Arial"/>
          <w:b/>
          <w:color w:val="333333"/>
          <w:sz w:val="44"/>
        </w:rPr>
        <w:t>The One Cut Story</w:t>
      </w:r>
    </w:p>
    <w:p>
      <w:pPr>
        <w:pStyle w:val="Normal"/>
        <w:jc w:val="both"/>
        <w:rPr>
          <w:rFonts w:ascii="Arial" w:hAnsi="Arial" w:cs="Arial"/>
          <w:b/>
          <w:b/>
          <w:color w:val="333333"/>
          <w:sz w:val="44"/>
        </w:rPr>
      </w:pPr>
      <w:r>
        <w:rPr>
          <w:rFonts w:cs="Arial" w:ascii="Arial" w:hAnsi="Arial"/>
          <w:b/>
          <w:color w:val="333333"/>
          <w:sz w:val="44"/>
        </w:rPr>
      </w:r>
    </w:p>
    <w:p>
      <w:pPr>
        <w:pStyle w:val="Normal"/>
        <w:jc w:val="both"/>
        <w:rPr>
          <w:rFonts w:ascii="Arial" w:hAnsi="Arial" w:cs="Arial"/>
          <w:color w:val="333333"/>
        </w:rPr>
      </w:pPr>
      <w:r>
        <w:rPr>
          <w:rFonts w:cs="Arial" w:ascii="Arial" w:hAnsi="Arial"/>
          <w:color w:val="333333"/>
        </w:rPr>
        <w:t xml:space="preserve">One Material – One Cut – Infinite Number of Stools...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The One Cut Stools are built up by layering pieces of felt. Seat and base are one unity. The pieces exist in two shapes that share the same die but look totally different. Ultimately it is designed by its user, who can arrange colours, order and height however he/she wants. It can be re-arranged, fall into pieces, and yet never brake.</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The Design:</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We are many who love stripes! With this stool you can arrange and play with the layers and colours how you want, to build up striped stools. To give this possibility, all parts must be identical and exchangeable. Both the initially intended pattern and the off-cut inside it are being used, thus avoiding waste material. To make a structure that you can sit on, the outer shape has ‘arms’ inwards. They are not overlapping when alternated on top of each other, which creates a gap between them that gives comfortable dip in the seat. The inner shape is totally different, with its organic shape it can be sculpted straight or twisted to build up solid spots in the seat.</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The One Cut pieces can also be used as sound-absorbing wall-decorations, be put on the floor to become a rug, or be used individually to sit on the floor or on a cold chair.</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The Material:</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 xml:space="preserve">The felt used in One Cut Stools can be either natural (made from wool) or recycled and pressed synthetic felt. Basically any colour is possible. It is warm and soft to sit on, and it provides the possibility to have volume without a filling material. Being a non-woven material, felt needs no post finishing after cutting. The felt’s friction is also taken advantage of, as the layers don’t need to be fastened together.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These stools were possible to create with just one single material, where the base is also the seat and only one die is needed. Essentially each stool consists of only one part. It could not have been achieved with anything else than felt.</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A great thing with felt is its sound-absorbing quality. This makes it ideal for the kids’ room or other noisy places.</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t>Design by Britta Teleman/Objecthood (This Design is Protected).</w:t>
      </w:r>
    </w:p>
    <w:p>
      <w:pPr>
        <w:pStyle w:val="Normal"/>
        <w:jc w:val="both"/>
        <w:rPr>
          <w:rFonts w:ascii="Arial" w:hAnsi="Arial" w:cs="Arial"/>
          <w:b/>
          <w:b/>
          <w:color w:val="333333"/>
        </w:rPr>
      </w:pPr>
      <w:r>
        <w:rPr>
          <w:rFonts w:cs="Arial" w:ascii="Arial" w:hAnsi="Arial"/>
          <w:b/>
          <w:color w:val="333333"/>
        </w:rPr>
        <w:t>Please notify Objecthood if you publish this work.</w:t>
      </w:r>
    </w:p>
    <w:sectPr>
      <w:type w:val="nextPage"/>
      <w:pgSz w:w="12240" w:h="15840"/>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30:00Z</dcterms:created>
  <dc:creator>Britta Teleman</dc:creator>
  <dc:description/>
  <cp:keywords/>
  <dc:language>en-US</dc:language>
  <cp:lastModifiedBy>Britta Teleman</cp:lastModifiedBy>
  <dcterms:modified xsi:type="dcterms:W3CDTF">2009-11-02T10:59:00Z</dcterms:modified>
  <cp:revision>16</cp:revision>
  <dc:subject/>
  <dc:title>The One Cut Story</dc:title>
</cp:coreProperties>
</file>